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Formulario 6.1.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328920" cy="716788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080" cy="7167960"/>
                          <a:chOff x="0" y="0"/>
                          <a:chExt cx="5329080" cy="7167960"/>
                        </a:xfrm>
                      </wpg:grpSpPr>
                      <wps:wsp>
                        <wps:cNvSpPr txBox="1"/>
                        <wps:spPr>
                          <a:xfrm>
                            <a:off x="100800" y="0"/>
                            <a:ext cx="5088960" cy="63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3240" w:leader="none"/>
                                  <w:tab w:val="left" w:pos="5670" w:leader="none"/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Miembros del Equipo de Operaciones Informáticas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ind w:right="2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mbre</w:t>
                                <w:t>Apellidos</w:t>
                                <w:t>Teléfono del trabajo</w:t>
                                <w:t>Teléfono móvil</w:t>
                                <w:t>Teléfono priv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66441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76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419.55pt;height:564.4pt" coordorigin="-180,72" coordsize="8391,11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;top:72;width:8013;height:10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3240" w:leader="none"/>
                            <w:tab w:val="left" w:pos="5670" w:leader="none"/>
                            <w:tab w:val="left" w:pos="7560" w:leader="none"/>
                          </w:tabs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Miembros del Equipo de Operaciones Informáticas</w:t>
                        </w:r>
                      </w:p>
                      <w:p>
                        <w:pPr>
                          <w:tabs>
                            <w:tab w:val="left" w:pos="3600" w:leader="none"/>
                            <w:tab w:val="left" w:pos="7020" w:leader="none"/>
                          </w:tabs>
                          <w:overflowPunct w:val="false"/>
                          <w:bidi w:val="0"/>
                          <w:ind w:right="2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mbre</w:t>
                          <w:t>Apellidos</w:t>
                          <w:t>Teléfono del trabajo</w:t>
                          <w:t>Teléfono móvil</w:t>
                          <w:t>Teléfono priv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-180;top:10524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741;top:10535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541;top:10524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3240" w:leader="none"/>
        <w:tab w:val="left" w:pos="5670" w:leader="none"/>
        <w:tab w:val="left" w:pos="7560" w:leader="none"/>
      </w:tabs>
      <w:spacing w:before="240" w:after="60"/>
      <w:jc w:val="both"/>
      <w:outlineLvl w:val="2"/>
    </w:pPr>
    <w:rPr>
      <w:b/>
      <w:color w:val="00000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25:00Z</dcterms:created>
  <dc:creator>.</dc:creator>
  <dc:description/>
  <dc:language>en-US</dc:language>
  <cp:lastModifiedBy>.</cp:lastModifiedBy>
  <dcterms:modified xsi:type="dcterms:W3CDTF">2006-07-16T09:22:00Z</dcterms:modified>
  <cp:revision>2</cp:revision>
  <dc:subject/>
  <dc:title/>
</cp:coreProperties>
</file>